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Vanadia's Arena of Warriors(tm) an Inter-IGM(tm) for L.O.R.D.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Description of this Inter-IGM(tm) and Vanadia(tm)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ealm of Vanadia (tm), this is a series of Inter-IG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ork together in an INTERACTIVE MULTINODE environment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of Legend of the Red Dragon (LORD) on any BBS. 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are like no other IGMs on the market.  Each IGM in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x is full of features, places to visit, secrets, puzzles, ar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itement.  Users may even carry inventories from one IG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them explore Vanadia.  The series is a challenge to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st players in your LORD game and will not ruin the LORD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outrageous prizes.  Quality is the main concern at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and every SysOp should be impressed by the quality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uty of these IGMs. (incredible ANSI art is already in use,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will be added after the series of IGMs is completed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demand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Vanadia Series consists of the following Inter-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LORD (tm) - This IGM adds Inter-BBS support to LORD and/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m of Vanadia series of IGMs.  There are many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layers will enjoy and setup is simple and reliable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HOST routing system allows the league coordin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ll of the routing, and most of the leagu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Vanadia's Arena of Warriors(tm) - This IGM is the backbone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rves as an IGM expander for the other Inter-IGM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ngous Inter-IGM arena where the users may chat, battl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what the Vanadians and other users are doing.  There are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chat actions, and 100's of Vanadians, NPCs, ca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 themselves, and interact with your users.  The expand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GM will automatically detect the other Inter-IG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and will allow the users to access the IGM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G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gift to those SysOps that register Vanadia's 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3/15/96.  Inter-LORD is now available and FRE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SysOps.  Just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adds Inter-BBS support to LORD and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ery eas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ch of the IGMs are released as SHAREWAR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Banda's Boardinghouse of Vanadia(tm) - This is the first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the Vanadia series.  This is a large Inter-IGM with a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iler, the boardinghouse and some unusual surprise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to do including poker, keno, cock fights, dancing, tal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aling, etc...  The IGM is simply to big to adequate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he Gypsy Camp of Vanadia (tm) - This Inter-IGM will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-east corner of Vanadia.  There is the gypsy camp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gers, secrets and fortune telling to explore.  Several gyps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nterested in knife throwing, Red Dog, eating, dr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es.  Your user may even get their fortune told in the t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one of the many items for their adventures in Vanadi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may journey down the river, or walk the trail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cient Temple, where Seronian the powerful sorceress hang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may continue up the paths to the Caves of Vanadia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xplore the vast caverns, find some exotic treasures, stor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ms, encounter monsters and even find a dragons lair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ather the much sought after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ver 100+ new monsters complete with descriptions a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ecial objects that can be found throughout The Gypsy C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and of course there is even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The Haunted Forests of Vanadia (tm) - These forests are inhabi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mystical creatures.  The forest itself was created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at its heart.  Triana lives in the castle and is alway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to do something for her.  Her "errands" will lea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Vanadia, but they are rewarded nicely if they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wants.  The hermit may help the traveler find a way into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, for a small fee of course.  Once the user enters the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have to find their way back, unless they have a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rumored that there is a great training c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mory lost within the forests.  Users will have to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 of forests to discover all of its secrets.  Users may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the hermit conjure monsters that will forever inha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ING SOON The last two IGMs are still in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e have changed the purpose of Shepley's, but we think it will b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 IGM because of the changes.  (We may change it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to make it more unique, and not like our other IG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Shepley's Distractions of Vanadia (tm) - Shepley is a powerful sorc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e has his quirks.  One of those quirks is a fear o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e north of his place.  He is always telling 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angers in and around the mountains.  However, he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nish the brave warrior with mining tools and pay handsom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stals that the user may find in the mountains. 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be able to bargain for more than gold, he/she could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 to conjure up a creature that will forever roam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, or even have him create a treasure that will for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is Realm.  Shepley will have many new item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eriment with, a game or two to let users prove their 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m, and some more surprises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s will provide the users with a chance to truly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Realm of Vanadia that will be customized to each BB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ir ideas go unnoticed.  There will even be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users are not using forbidden words in the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out of balance objects or crea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one may change some, depending on what we can make unique to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he Medieval Fair of Vanadia (tm) - After the warrior has become 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t of battle, he/she may wish to participat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events throughout history, a medieval fair.  Warri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, fight, and participate in one of the many other competi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eatures of this Inter-IGM and Vanadia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apply to ALL Inter-IGMs in the Vanadia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Inter-LORD (the Inter-BBS IGM that can work with the se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IGMs support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standard communication ports.  All information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RD's config files, so if your system is running L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run this series of Inter-IG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auto response to Ctrl-E and will warn the us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repsonse off.  (Ctrl-E is the Club symbol used in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-writes the INFO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returning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warned when their time remaining is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MANY multinode interactions tha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imension of gaming to LORD.  Users are notified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enter or leave the Realm, when other play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dians [NPCs]) are killed, when the gypsy is robb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also participate in the Inter-IGM arena for REAL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, and chatting between the players and Vanadians.  The Are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50 different actions that the users can use (similiar to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actions on large BBS systems, but some do damag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user sta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been designed with the hel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beta testers, and friends.  This series has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aises from many people who normally do not like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work is all original and impressive, the games are fun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challenged, all of the IGMs in the Realm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hints about each other, all new adventures awai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IGM, and the IGMs remain fresh since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NPCs to encounter, new monsters, many secret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figure out (like how to get out of a room after up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rl in Banda's Boardinghouse).  The Realm of Vanadia s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arger than the game of LORD itself by the time all six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IP graphics includes clickable menus and more art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ndreds of NPCs, monsters, secrets and ANSIs throug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 random events to keep the IGM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hours to explore just one of the expansio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challenge, players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DOC - An information file about what to se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 when requesting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Information about a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Menu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, *.MON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se the batch file SETREAD.BAT to set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  There is also a file NOREAD.BAT that will s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all of these files into their own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f the Realm of Vanadia Inter-IGM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a good name is VAN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C:\LORD\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ADIA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VANADIA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press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stall Vanadia's Arena of Warriors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Test the IGM locally and remo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Vanadia's Arena of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IGM  See the enclosed REGISTER.DOC file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, MC and American Expres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SPECIAL.DOC for our special offer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Inter-IGM, Banda's Boardinghouse of Vana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ypsy Camp of Vanadia, The Haunted Forests of Vanadia, Shep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 of Vanadia, The Medieval Fair of Vanadia and Vanadia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iors are all trademarks of G.A.C. Computer Services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ithout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